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AN/II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. Kasey Kasemodel and E.Hemmin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Dos Technic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1 Sny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 Arbor, MI 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313] 668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do not photocopy - Call us for addi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AN/II Syst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opyright 1987, Parados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List ........................................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.................................................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 - How to Run COPAN/II...........................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AT  - Material Property Catalog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MCON  - Constructing Laminate Files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PRO  - Section Properties of LAMCON Files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MAN/SOLVE  - Stiffened Hat Sections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S  - Plate Bending and Stresses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  - Printing Reports and Files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BASE  - Core Cost Database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AN  - Cost and Weight Analyses.........................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 - .MAT File Conversion..........................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- A Better TYPE File Scroller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/SPAN TABLES  - Sandwich Look-Up Tables..............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- Examples of COPAN/II Output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HUNTING  - Trouble Shooting COPAN/II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/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do not photocopy - Call us for additional cop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